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701"/>
        <w:gridCol w:w="2268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51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ный комплекс "БАГИРА", версия 5.0, выпуск 4, сборка 138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шинный номер 08-00590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т. пр-во. Установка Л-35/6-300. Тит.13/1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хническое перевооружение. Замена емкости Е-2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ЕДОМОСТЬ ОБЪЕМОВ №09:02452</w:t>
              <w:b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Часть КИПиА - АТХ.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Проект: 18443-13/1-АТХ, л. 1-4.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6974"/>
        <w:gridCol w:w="851"/>
        <w:gridCol w:w="1701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6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5836"/>
        <w:gridCol w:w="1138"/>
        <w:gridCol w:w="851"/>
        <w:gridCol w:w="1701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Демонтажные работы с последующим монтажом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робка (ящик) с зажимами для кабелей и проводов сечением до 6 мм2, устанавливаемая на конструкции на стене или колонне, количество зажимов до: 20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ровнемеры, устанавливаемые на фланцевых соединениях, диаметр условного прохода, мм, до: 120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исоединение под винт: с оконцеванием наконечником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 конц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исоединение под винт: с оконцеванием наконечни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 конц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ные проводки из труб медных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исоединение трубных проводок: из труб медных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 соед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Фильтр ФСДВ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абели до 35 кв в проложенных трубах, блоках и коробах массой 1 м, кг, до: 1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а стальная по установленным конструкциям, по стенам с креплением скобами, диаметр, мм, до: 25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укав металлический наружным диаметром, мм, до: 48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Монтажные работы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Буйковые уровнемеры, устанавливаемые на фланцевых соединениях, диаметр условного прохода, мм, до: 80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/АТХ-ОЛ-13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исоединение под винт: с оконцеванием наконечни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 конц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адарные уровнемеры, устанавливаемые на фланцевых соединениях, диаметр условного прохода, мм, до: 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исоединение под винт: с оконцеванием наконечни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 конц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нометры, устанавливаемые на резьбовых соединениях, масса, кг, до: 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Фильтр-стабилизатор д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абели до 35 кв по установленным конструкциям и лоткам с креплением по всей длине массой 1 м кабеля, кг, до: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оимость металлоконстру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0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делки концевые сухие для контрольного кабеля сечением одной жилы до 2,5 мм2, количество жил, до: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водник заземляющий из медного изолированного провода сечением до 25 мм2 открыто по строительным осн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абели до 35 кв в проложенных трубах, блоках и коробах  массой 1 м, кг, до: 1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/существующий кабель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а стальная по установленным конструкциям, по стенам с креплением скобами, диаметр, мм, до: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укав металлический наружным диаметром, мм, до: 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ные проводки из труб мед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исоединение трубных проводок: из труб мед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 соед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лка-кронштейн из угловой ста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оимость металлоконстру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кобы или конструкции: П-образ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водник заземляющий открыто по строительным основаниям из полосовой стали сечением, мм2: 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5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робка (ящик) с зажимами для кабелей и проводов сечением до 6 мм2, устанавливаемая на конструкции на стене или колонне, количество зажимов до: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оимость металлоконстру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жух металлический для защиты коробки соединитель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оимость металлоконстру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офили перфорированные монтажные длиной 2 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/ZП 45*25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офили перфорированные монтажные длиной 2 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/ШП 60*35; ПП28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ные проводки из бесшовных труб на условное давление до 10 МПа на соединениях разъемных, диаметр труб наружный, мм: 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3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исоединение трубных проводок: из стальных бесшовных труб, диаметр условного прохода до 22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 соед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лапан продувоч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Подраздел. Антикоррозионная защита металлоконструкций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чистка поверхности щет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4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0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беспыливание поверх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4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безжиривание поверх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4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грунтовка металлических поверхностей грунтовкой ЭП-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4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краска металлических огрунтованных поверхностей эмалью ЭП-13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43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Материалы, не учтенные ценником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4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абель монтажный КуПе-ОЭКнг(А) 1*2*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0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вод ПуГВ 4 м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0 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водогазопроводные оцинкованные обыкновенные 20х2,8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7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медные ДКРНМ 8*1 НД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укав металлополимерный МПГ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9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зьбовой крепежный элемент РКв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уфта вводная для труб РКТ(АТК)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1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филь Z-образный перфорированный ZП 45*25 У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2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фили монтажные перфорированные К-235 оцинкованные (швелле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3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лоса перфорированная ПП 28 У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4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тулки В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5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оединения СМВ 8*R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6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оединение ввертное СМВ 8-R1/4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7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ркировка проводов LJSL 5-Y3 (49шт - 1 лис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ли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Фитинг  обжимной   SS-14MO-7-M20*1.5R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9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Фитинг обжимной ISO R1/2  SS-14MO-1-8R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0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ойник SS-14МО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1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лапан продувочный для КИП SS-6NBS14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2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глушка для фитинга трубного SS-14MO-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3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а бесшовная SS-T14M-S-2.0 M-6 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Стоимость оборудования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4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Фильтр - стабилизатор воздуха ФСДВ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Перечень материалов и оборудования по опросным листам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Подраздел. Оборудование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5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Буйковый уровне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6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меритель уровня типа радар с волново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7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номе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Подраздел. Материалы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8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робка клеммная взрывозащищенная с кабельными вво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3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39:00Z</dcterms:created>
  <dc:creator>user</dc:creator>
  <dc:description/>
  <cp:keywords/>
  <dc:language>en-US</dc:language>
  <cp:lastModifiedBy>user</cp:lastModifiedBy>
  <cp:lastPrinted>2014-10-31T12:51:00Z</cp:lastPrinted>
  <dcterms:modified xsi:type="dcterms:W3CDTF">2014-10-31T09:51:00Z</dcterms:modified>
  <cp:revision>3</cp:revision>
  <dc:subject/>
  <dc:title/>
</cp:coreProperties>
</file>